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560" w:hRule="atLeast"/>
        </w:trPr>
        <w:tc>
          <w:tcPr>
            <w:tcW w:w="2988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drawing>
          <wp:inline distT="0" distB="0" distL="0" distR="0">
            <wp:extent cx="1779905" cy="1710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100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MANISCALCO MARCO ANTON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VIA POLIENO, 109 – 93012 – GELA (CL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34825699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4"/>
                  <w:lang w:val="it-IT"/>
                </w:rPr>
                <w:t>marcoantonio75@hotmail.it</w:t>
              </w:r>
            </w:hyperlink>
            <w:r>
              <w:rPr>
                <w:rFonts w:cs="Arial Narrow" w:ascii="Arial Narrow" w:hAnsi="Arial Narrow"/>
                <w:sz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9/03/1975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1996 – DICEMBRE 1996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ECNO IMPIANTI, FRATELLI BRIGADIECI VIA BUTERA GELA (CL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DROSANITARI, RISCALDAMENTI, ECC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PERAI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IUTANT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8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RETTIFICHE MOTORI, ROSARIO AMARU’, ZONA INDUSTRIALE 4 STRADA – GEL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CCANIC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PERAI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IUTANT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2/05/2001 AL 31/12/2010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OCIETA’ MULTISERVIZI S.P.A. – C/DA FERRANTE COMPLESSO ENNA 2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ARDINAGGIO, IMPIANTI TERMICI E GUARDIE VENATORIE AMBIENTALIST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PERAI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OLLO STRADE PROVINCIALI E CONTROLLO ITTICO – VENATORI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Esperienza lavorativa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01/02/2011 AL 18/01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IGILANZA VENATORIA AMBIENTALISTA S.R.L. – C/DA FERRANTE COMPLESSO ENNA 2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IARDINAGGIO, IMPIANTI TERMICI E GUARDIE VENATORIE AMBIENTALIST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I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OLLO STRADE PROVINCIALI E CONTROLLO ITTICO – VENATORIO.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Esperienza lavorativa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2014 AL 2017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SM S.P.A. – VIA S. CAMILLO,11 - 98122 MESSIN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GILANZ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I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IANTONAMENTO FISSO BANCHE, CANTIERI, METROPOLITANE, RONDE CENTRI COMMERCIALI, AEROPORT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Esperienza lavorativa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1/10/2006 AL 01/11/2006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OTEZIONE CIVILE FALCHI D’ ITALIA GEL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CLEO PROTEZIONE CIVI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ONTARIO DI VIGILANZA E SICUREZZA ALLA FIERA CAMPIONARIA “MARSALA EXPO’ 2006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Esperienza lavorativa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3/09/2007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PROTEZIONE CIVILE “P.A. PROCIVIS” GEL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TEZIONE CIVI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ECIPAZIONE ALLA MANIFESTAZIONE IN ONORE DI SAN PIO DA PIETRALCINA, PATRONO DELLA PROTEZIONE CIVI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1 - 199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STITUTO PROFESSIONALE DI STATO PER L’ INDUSTRIA E L’ ARTIGIANAT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NOLOGIA MECCANICA E LABORATORIO, DISEGNO TECNICO, TECNICO DELLA PRODUZIONE, TEORIA E TECNICA DEI COMANDI AUTOMATICI, ESERCITAZIONI PRATICHE, LINGUA ESTERA, ITALIANO, STORIA, MATEMATICA, FISICA E EDUCAZIONE FISIC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PROFESSIONALE PER OPERATORE ALLE MACCHINE UTENSI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63,33/100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3 - 199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STITUTO PROFESSIONALE DI STATO PER L’ INDUSTRIA E L’ ARTIGIANAT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NOLOGIA MECCANICA E LABORATORIO, DISEGNO TECNICO, TECNICO DELLA PRODUZIONE, TEORIA E TECNICA DEI COMANDI AUTOMATICI, ESERCITAZIONI PRATICHE, LINGUA ESTERA, ITALIANO, STORIA, MATEMATICA, FISICA E EDUCAZIONE FISICA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PLOMA DI MATURITA’ PROFESSIONALE PER TECNICO DELLE INDUSTRIE MECCANICH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8/6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5 GIUGNO 199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SSINDUSTRIA CALTANISSET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RMATIVE DEL LAVORO E DI SICUREZZA E SALUTE SUI LUOGHI DI LAVOR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FREQUENZ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2/1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TY PROJECT S.R.L., VIA TIZIANO, 2 - -93012 – GELA – (CL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DEI LAVORATORI AI SENSI DEL D.M. DEL 16 GENNAIO 1997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ESTATO DI PARTECIPAZION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9/04/2003 AL 16/05/2003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AICA, ASSOCIAZIONE ITALIANA PER L’ INFORMATICA ED IL CALCOLO AUTOMATICO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CETTI DI BASE DELLA IT, USO DEL COMPUTER/GESTIONE FILE, ELABORAZIONE TESTI, FOGLIO ELETTRONICO, DATABASE, PRESENTAZIONE, RETI INFORMATICHE – INTERNE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EUROPEAN COMPUTER DRIVING LICENZ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8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PROFESSIONALE DI STATO PER L’ INDUSTRIA E L’ ARTIGIANATO “E. FERMI”, 93012 GELA (CL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GLESE, CHIMICA, FISICA, ELETTROTECNICA, INFORMATICA, AUTOMAZIONE, SICUREZZA E AMBIENTE ISO 9001 E ISO 14001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ECNICO DELLA STRUMENTAZIONE AMBIENTA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2/05/1999 AL 2000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ROCE ROSSA ITALIANA, COMITATO LOCALE DI GELA – VIA POZZILLO N. 69 – GELA – (CL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PRIMO SOCCORSO ED EDUCAZIONE SANITARI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ERTIFICAZIONE VOLONTARIAT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4/06/2016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AC, SOCIETA’ AEREOPORTO DI CATANI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IRSIDE DRIVING CERTIFICATE TIPO 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SUPERAMENTO ESAM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  <w:tc>
          <w:tcPr>
            <w:tcW w:w="294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</w:t>
            </w:r>
          </w:p>
        </w:tc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APACITA’ DI RELAZIONARE CON PERSON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APACITA’ ORGANIZZATIVE SUL POSTO DI LAVORO E IN ATTIVITA’ DI VOLONTARIAT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 CONOSCENZA DEL SISTEMA OPERATIVO WINDOWS XP, BUON USO DEL TORNIO, FRESA, SMERIGLIATRICE, TRAPANO VERTICALE, LIMATRIC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IPO B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5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5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MANISCALCO MARCO ANTONIO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oantonio75@hotmail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5:56:00Z</dcterms:created>
  <dc:creator>Softonic</dc:creator>
  <dc:description/>
  <cp:keywords/>
  <dc:language>en-US</dc:language>
  <cp:lastModifiedBy>Utente</cp:lastModifiedBy>
  <dcterms:modified xsi:type="dcterms:W3CDTF">2019-01-21T08:42:00Z</dcterms:modified>
  <cp:revision>61</cp:revision>
  <dc:subject/>
  <dc:title/>
</cp:coreProperties>
</file>